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nleitung Kompetenzkartei Textilgestaltun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. Das Ausdruck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e Karteikarten sind in Word erstellt.</w:t>
      </w:r>
    </w:p>
    <w:p>
      <w:pPr>
        <w:pStyle w:val="Normal"/>
        <w:rPr/>
      </w:pPr>
      <w:r>
        <w:rPr>
          <w:rFonts w:cs="Calibri" w:ascii="Calibri" w:hAnsi="Calibri"/>
        </w:rPr>
        <w:t>Das gewählte Papierformat ist DIN A5.</w:t>
      </w:r>
    </w:p>
    <w:p>
      <w:pPr>
        <w:pStyle w:val="Normal"/>
        <w:rPr/>
      </w:pPr>
      <w:r>
        <w:rPr>
          <w:rFonts w:cs="Calibri" w:ascii="Calibri" w:hAnsi="Calibri"/>
        </w:rPr>
        <w:t>Zum Drucken wird Din A5 Papier benötigt. (DIN A4 Papier z.B. einmal in der Mitte durchschneiden)*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e Karten können wie folgt ausgedruckt werd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kument öffn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f „Datei“ geh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n Befehl „Drucken“ auswähl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Eigenschaften erweitert“ auswählen.</w:t>
      </w:r>
    </w:p>
    <w:p>
      <w:pPr>
        <w:pStyle w:val="Normal"/>
        <w:rPr/>
      </w:pPr>
      <w:r>
        <w:rPr>
          <w:rFonts w:cs="Calibri" w:ascii="Calibri" w:hAnsi="Calibri"/>
        </w:rPr>
        <w:t>Papierformat DIN A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tl. Papierqualität auswählen (z.B. bei Karteikarte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f „OK“ geh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fehl: „Drucken“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e Karteikarten werden gedruck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Hinweis:</w:t>
      </w:r>
    </w:p>
    <w:p>
      <w:pPr>
        <w:pStyle w:val="Normal"/>
        <w:rPr/>
      </w:pPr>
      <w:r>
        <w:rPr>
          <w:rFonts w:cs="Calibri" w:ascii="Calibri" w:hAnsi="Calibri"/>
        </w:rPr>
        <w:t>Wird auf DIN A4 Papier gedruckt, bleibt die Größe der Karteikarte (DIN A 5) gleich, es entstehen große Lücken. Dann müssten die Karten im Nachhinein zugeschnitten werden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243205</wp:posOffset>
                </wp:positionV>
                <wp:extent cx="6362700" cy="4010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40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1pt;margin-top:19.15pt;width:500.95pt;height:3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>2. Der Aufbau einer Karteikarte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haltsfeld 1: Textiles als Bedeutungs- und Ausdrucksträger  </w:t>
      </w:r>
      <w:r>
        <w:rPr>
          <w:rFonts w:eastAsia="Webdings" w:cs="Webdings" w:ascii="Webdings" w:hAnsi="Webdings"/>
          <w:sz w:val="48"/>
          <w:szCs w:val="48"/>
        </w:rPr>
        <w:t>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haltliche Schwerpunkte in 5/6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xtiles in der eigenen B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xtiles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im Spannungsfeld von Individualität und sozialen Normen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1915</wp:posOffset>
                </wp:positionH>
                <wp:positionV relativeFrom="paragraph">
                  <wp:posOffset>104775</wp:posOffset>
                </wp:positionV>
                <wp:extent cx="462915" cy="240030"/>
                <wp:effectExtent l="13335" t="12700" r="12700" b="122555"/>
                <wp:wrapNone/>
                <wp:docPr id="2" name="Ovale Legend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36" fillcolor="white" stroked="t" o:allowincell="f" style="position:absolute;margin-left:106.45pt;margin-top:8.2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zeptionskompetenz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e Schülerinnen und Schüler können…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margin">
                  <wp:posOffset>6813550</wp:posOffset>
                </wp:positionV>
                <wp:extent cx="5829300" cy="2057400"/>
                <wp:effectExtent l="3175" t="3175" r="22225" b="7620"/>
                <wp:wrapSquare wrapText="bothSides"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057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MS Mincho;Meiryo" w:cs="Arial"/>
                                <w:color w:val="auto"/>
                                <w:lang w:val="de-DE" w:bidi="ar-SA"/>
                              </w:rPr>
                              <w:t xml:space="preserve">die Entwicklung von Textilem und seine Bedeutung in der eigenen Biographie beschreib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MS Mincho;Meiryo" w:cs="Calibri"/>
                                <w:color w:val="auto"/>
                                <w:lang w:val="de-DE" w:bidi="ar-SA"/>
                              </w:rPr>
                              <w:t>R 1/6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AutoShape 2" fillcolor="#d07c79" stroked="t" o:allowincell="f" style="position:absolute;margin-left:-1.5pt;margin-top:536.5pt;width:458.95pt;height:161.9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MS Mincho;Meiryo" w:cs="Arial"/>
                          <w:color w:val="auto"/>
                          <w:lang w:val="de-DE" w:bidi="ar-SA"/>
                        </w:rPr>
                        <w:t xml:space="preserve">die Entwicklung von Textilem und seine Bedeutung in der eigenen Biographie beschreiben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MS Mincho;Meiryo" w:cs="Calibri"/>
                          <w:color w:val="auto"/>
                          <w:lang w:val="de-DE" w:bidi="ar-SA"/>
                        </w:rPr>
                        <w:t>R 1/6</w:t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3. Die Arbeit mit der Kompetenzkartei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 der Fachkonferenz ist es, alle konkretisierten Kompetenzen des Kernlehrplans den Unterrichtsvorhaben im schulinternen Lehrplan zuzuord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für stehen Karteikarten mit allen konkretisierten Kompetenzerwartungen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rbeit mit der Kompetenzkartei hat Vorteile für die Arbeit der Fachkonferen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 Form von Karteikarten ausgedruckt, lassen sich die konkretisierten Kompetenzerwartungen leicht einzelnen Unterrichtsvorhaben zuordne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Häufen sich Karteikarten bei einzelnen Unterrichtsvorhaben, deutet sich dadurch eine Überfrachtung an. Die Karteikarten können verschoben und neu gruppiert werden, bis sie sich gleichmäßig auf die Unterrichtsvorhaben verteil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eiben Karteikarten übrig, die sich nicht zuordnen lassen, muss die Fachschaft die Zahl der Unterrichtsvorhaben erweiter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tergrun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>
          <w:sz w:val="34"/>
          <w:szCs w:val="48"/>
        </w:rPr>
      </w:pPr>
      <w:r>
        <w:rPr>
          <w:rFonts w:cs="Arial" w:ascii="Arial" w:hAnsi="Arial"/>
        </w:rPr>
        <w:t>Die Fachschaft gleicht den schulinternen Lehrplan mit den obligatorischen Vorgaben des Kernlehrplans ab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</w:rPr>
        <w:t>alle konkretisierten Kompetenzerwartungen (siehe Karteikarten) müssen abgedeckt sei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lle inhaltlichen Schwerpunkte müssen explizit auftau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 die Zuordnung erfolgt, so kann das Ausfüllen der Übersichtstabelle der Unterrichtsvorhaben erfolgen, der nächse Schritt zum neuen schulinternen Lehrp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ießend können die weiteren Schritte zur Arbeit am schulinternen Lehrplan stattfind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eiryo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32C14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5:00Z</dcterms:created>
  <dc:creator>Patricia</dc:creator>
  <dc:description/>
  <cp:keywords/>
  <dc:language>en-US</dc:language>
  <cp:lastModifiedBy>Sohnius, Axel</cp:lastModifiedBy>
  <cp:lastPrinted>2013-02-11T18:25:00Z</cp:lastPrinted>
  <dcterms:modified xsi:type="dcterms:W3CDTF">2013-02-12T12:55:00Z</dcterms:modified>
  <cp:revision>2</cp:revision>
  <dc:subject/>
  <dc:title/>
</cp:coreProperties>
</file>