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 xml:space="preserve">Unterrichtsvorhaben Klasse 9 </w:t>
        <w:b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mpetenzraster Lehrer</w:t>
        <w:br/>
        <w:t>Kun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Cs w:val="22"/>
        </w:rPr>
        <w:t xml:space="preserve">Was ich beim Wahrnehmen und Gestalten von Bildern schon kann und was ich noch lernen mus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 auf die Betrachtung des Bildes konzentr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ine Eindrücke in der Betrachtung des Bildes sammeln und ordn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sehenes beschreib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bständig eine bildnerische Lösung für die gestellte Aufgabe finden und umsetz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s von mir gewählte Material in seiner Eigenart einschätzen und angemessen einsetz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gefundene Lösung mit anderen Lösungen anhand von Kriterien vergleichen und beurteil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D3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0:00Z</dcterms:created>
  <dc:creator>Windows7</dc:creator>
  <dc:description/>
  <cp:keywords/>
  <dc:language>en-US</dc:language>
  <cp:lastModifiedBy>Sohnius, Axel</cp:lastModifiedBy>
  <cp:lastPrinted>2012-12-14T01:20:00Z</cp:lastPrinted>
  <dcterms:modified xsi:type="dcterms:W3CDTF">2013-06-14T07:52:00Z</dcterms:modified>
  <cp:revision>5</cp:revision>
  <dc:subject/>
  <dc:title/>
</cp:coreProperties>
</file>