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 xml:space="preserve">Unterrichtsvorhaben Klasse 9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Kompetenzraster Lehrer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br/>
      </w:r>
      <w:r>
        <w:rPr>
          <w:b/>
          <w:sz w:val="32"/>
          <w:szCs w:val="32"/>
        </w:rPr>
        <w:t>Singen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as ich im Umgang mit meiner Stimme schon kann und was ich noch lernen muss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instimmige Lieder nach Gehör singen. Töne von einer Stimme oder einem Instrument abnehm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nons singen und das Tempo halte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okale und Konsonanten bewusst aussprec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lbtonschritte und zweistimmige Lieder sin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Stimme differenziert einsetzen (laut –</w:t>
            </w:r>
          </w:p>
          <w:p>
            <w:pPr>
              <w:pStyle w:val="Normal"/>
              <w:spacing w:before="0" w:after="0"/>
              <w:rPr/>
            </w:pPr>
            <w:r>
              <w:rPr/>
              <w:t>leis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i mehrstimmigen Liedern eine Stimme übernehm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D3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1:00Z</dcterms:created>
  <dc:creator>Windows7</dc:creator>
  <dc:description/>
  <cp:keywords/>
  <dc:language>en-US</dc:language>
  <cp:lastModifiedBy>Sohnius, Axel</cp:lastModifiedBy>
  <cp:lastPrinted>2012-12-14T01:27:00Z</cp:lastPrinted>
  <dcterms:modified xsi:type="dcterms:W3CDTF">2013-06-14T07:53:00Z</dcterms:modified>
  <cp:revision>5</cp:revision>
  <dc:subject/>
  <dc:title/>
</cp:coreProperties>
</file>