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575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xemplarisches Unterrichtsvorhaben „</w:t>
            </w:r>
            <w:r>
              <w:rPr>
                <w:rFonts w:cs="Arial" w:ascii="Arial" w:hAnsi="Arial"/>
                <w:b/>
                <w:sz w:val="28"/>
                <w:szCs w:val="28"/>
              </w:rPr>
              <w:t>Kontraste</w:t>
            </w:r>
            <w:r>
              <w:rPr>
                <w:rFonts w:cs="Arial" w:ascii="Arial" w:hAnsi="Arial"/>
                <w:sz w:val="28"/>
                <w:szCs w:val="28"/>
              </w:rPr>
              <w:t>“</w:t>
            </w:r>
          </w:p>
        </w:tc>
      </w:tr>
      <w:tr>
        <w:trPr>
          <w:trHeight w:val="554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 Jahrgang Gesamtschule / Realschule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hema: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Auf den Spuren musikalischer Form – KONTRASTE 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" w:ascii="Arial" w:hAnsi="Arial"/>
              </w:rPr>
              <w:t xml:space="preserve"> Form in der Musik beschreiben, deuten und gestalten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urzbeschreibung: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Schülerinnen und Schüler übertragen das Prinzip des Kontrasts auf individuellen Lernwegen aus dem Hörerlebnis in eigene Ausdrucksformen: Bild, Bewegung und Komposition am Computer.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Lehrplan-Bezüge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rnlehrplan Musik für Gesamtschulen</w:t>
            </w:r>
          </w:p>
          <w:p>
            <w:pPr>
              <w:pStyle w:val="Normal"/>
              <w:rPr>
                <w:rFonts w:ascii="Arial" w:hAnsi="Arial" w:cs="Arial"/>
              </w:rPr>
            </w:pPr>
            <w:hyperlink r:id="rId2">
              <w:r>
                <w:rPr>
                  <w:rStyle w:val="InternetLink"/>
                  <w:rFonts w:cs="Arial" w:ascii="Arial" w:hAnsi="Arial"/>
                </w:rPr>
                <w:t>http://www.standardsicherung.schulministerium.nrw.de/lehrplaene/upload/lehrplaene_download/gesamtschule/gs_musik.pdf</w:t>
              </w:r>
            </w:hyperlink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ernlehrplan Musik für Realschulen </w:t>
            </w:r>
            <w:hyperlink r:id="rId3">
              <w:r>
                <w:rPr>
                  <w:rStyle w:val="InternetLink"/>
                  <w:rFonts w:cs="Arial" w:ascii="Arial" w:hAnsi="Arial"/>
                </w:rPr>
                <w:t>http://www.standardsicherung.schulministerium.nrw.de/lehrplaene/upload/lehrplaene_download/realschule/rs_musik.pdf</w:t>
              </w:r>
            </w:hyperlink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petenzbereiche: Produktion/Rezeption/Reflexion</w:t>
            </w:r>
          </w:p>
          <w:p>
            <w:pPr>
              <w:pStyle w:val="Normal"/>
              <w:ind w:left="1418" w:hanging="14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haltsfeld 1 Bedeutungen von Musik 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" w:ascii="Arial" w:hAnsi="Arial"/>
              </w:rPr>
              <w:t xml:space="preserve"> Musik und Bewegung</w:t>
            </w:r>
          </w:p>
          <w:p>
            <w:pPr>
              <w:pStyle w:val="Normal"/>
              <w:ind w:left="1418" w:hanging="14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haltsfeld 3 Verwendungen von Musik – Verbindungen mit anderen Künsten</w:t>
            </w:r>
          </w:p>
          <w:p>
            <w:pPr>
              <w:pStyle w:val="Normal"/>
              <w:ind w:left="1418" w:hanging="14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9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chwerpunktmäßig angesteuerte Kernlehrplan-Kompetenzen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und Schüler können …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enische, bildnerische oder choreografische Gestaltungen zu Musik weitgehend selbstständig entwerfen und realisiere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kale und instrumentale Kompositionen mit unterschiedlichen Ausdrucksvorstellungen realisiere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nggestaltungen zu vorgegebenen Ausdrucksvorstellungen auf der Basis der Ordnungssysteme musikalischer Parameter entwerfe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dividuelle Höreindrücke bezogen auf den Ausdruck von Musik differenziert beschreiben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n Ausdruck von Musik in einem thematischen Kontext deute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fache klangliche Gestaltungen im Zusammenhang mit anderen künstlerischen Ausdrucksformen realisieren und präsentiere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geleitet ausgewählte musikalische Strukturen im Hinblick auf ihre Wirkungen analysieren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678" w:leader="none"/>
        <w:tab w:val="right" w:pos="9639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Lehrplannavigator NRW Musik GE/RS</w:t>
      <w:tab/>
      <w:tab/>
      <w:t>exemplarisches Unterrichtsvorhaben Jg. 9 Kontraste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KopfzeileZchn">
    <w:name w:val="Kopfzeile Zchn"/>
    <w:qFormat/>
    <w:rPr>
      <w:sz w:val="24"/>
      <w:szCs w:val="24"/>
    </w:rPr>
  </w:style>
  <w:style w:type="character" w:styleId="FuzeileZchn">
    <w:name w:val="Fußzeile Zchn"/>
    <w:qFormat/>
    <w:rPr>
      <w:sz w:val="24"/>
      <w:szCs w:val="24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andardsicherung.schulministerium.nrw.de/lehrplaene/upload/lehrplaene_download/gesamtschule/gs_musik.pdf" TargetMode="External"/><Relationship Id="rId3" Type="http://schemas.openxmlformats.org/officeDocument/2006/relationships/hyperlink" Target="http://www.standardsicherung.schulministerium.nrw.de/lehrplaene/upload/lehrplaene_download/realschule/rs_musik.pdf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6D021CA8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8:13:00Z</dcterms:created>
  <dc:creator>Sohnius, Axel</dc:creator>
  <dc:description/>
  <cp:keywords/>
  <dc:language>en-US</dc:language>
  <cp:lastModifiedBy>Sohnius, Axel</cp:lastModifiedBy>
  <dcterms:modified xsi:type="dcterms:W3CDTF">2013-06-14T07:33:00Z</dcterms:modified>
  <cp:revision>5</cp:revision>
  <dc:subject/>
  <dc:title/>
</cp:coreProperties>
</file>