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Didaktische und methodische Erläuterunge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Schülerinnen und Schüler lernen in diesem Unterrichtsvorhaben die Zeichnung als die Kunst der Linie kennen. Sie wenden die Linie und den Punkt als grundlegende grafische Bildmittel an. </w:t>
      </w:r>
    </w:p>
    <w:p>
      <w:pPr>
        <w:pStyle w:val="Normal"/>
        <w:jc w:val="both"/>
        <w:rPr>
          <w:rFonts w:ascii="Arial" w:hAnsi="Arial" w:cs="Arial"/>
        </w:rPr>
      </w:pPr>
      <w:r>
        <w:rPr>
          <w:rFonts w:cs="Arial" w:ascii="Arial" w:hAnsi="Arial"/>
        </w:rPr>
      </w:r>
    </w:p>
    <w:p>
      <w:pPr>
        <w:pStyle w:val="Normal"/>
        <w:jc w:val="both"/>
        <w:rPr/>
      </w:pPr>
      <w:r>
        <w:rPr>
          <w:rFonts w:cs="Arial" w:ascii="Arial" w:hAnsi="Arial"/>
        </w:rPr>
        <w:t>Als Zeichenmotiv bieten sich Phantasietiere an. Tiere gehören zur täglichen Lebenswirklichkeit der Schülerinnen und Schüler. Als Haustiere sind sie Familienmitglieder und  Freunde, daher besteht zu ihnen eine starke emotionale Nähe. Schülerinnen und Schüler haben aus ihrer Erfahrungswelt eine klare Vorstellung von Haustieren und können sie oftmals aus dem Gedächtnis zeichnen. In den Fächern Biologie und Englisch sind Haustiere (bzw. Pets) Thema schulinterner Lehrpläne und bieten für das Fach Kunst die Möglichkeit der fachübergreifenden Ko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weitert um Aspekt des Phantastischen erlaubt dieses Thema, Fragmente von genau beobachteten Tieren zu einem Phantasietier zu verschmelzen. Diese Ausrichtung der Aufgabe entlastet die Lernenden von dem Anspruch der naturalistischen Wiedergabe eines bestimmten Tieres, das sie aus der Realität kennen. Der Fokus richtet sich darauf, vielfältige grafische Strukturen miteinander zu kombin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mrisslinie oder Kontur bestimmt die gewünschte Körperform. Details werden durch das Zeichnen von Binnenlinien gestaltet. Bei den zeichnerischen Lösungen für die unterschiedlichen Oberflächenstrukturen der Körperteile werden Punkt und Linie in ihrer flächenbildenden Funktion eingesetzt. Durch die zeichnerische Verdichtung der Strukturen ergibt sich der Hell-Dunkel-Kontrast zur Betonung und auch Unterscheidung der unterschiedlichen Bestandteile des Phantasietiers. Die Seitenansicht reduziert den Schwierigkeitsgrad z.B. gegenüber einer frontalen Sicht. Dadurch können mehrere Körperteile abgebildet werden, ihre unterschiedlichen Texturen, Fakturen und Strukturen erfasst und durch vielfältige grafische Strukturen dargeste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fgabe ist erweiterbar auf die Gestaltung eines Umraums als Lebensraum für das Tier. Dafür benötigte Landschaftselemente können ebenfalls aus grafischen Strukturen entwicke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nzelzeichnung kann als Kalenderblatt oder Seite eines Bestiariums in einen neuen Gesamtzusammenhang gestellt werden. Beispielsweise kann ein Kalender als Gemeinschaftsarbeit entstehen.</w:t>
      </w:r>
    </w:p>
    <w:p>
      <w:pPr>
        <w:pStyle w:val="Normal"/>
        <w:jc w:val="both"/>
        <w:rPr>
          <w:rFonts w:ascii="Arial" w:hAnsi="Arial" w:cs="Arial"/>
        </w:rPr>
      </w:pPr>
      <w:r>
        <w:rPr>
          <w:rFonts w:cs="Arial" w:ascii="Arial" w:hAnsi="Arial"/>
        </w:rPr>
      </w:r>
    </w:p>
    <w:p>
      <w:pPr>
        <w:pStyle w:val="Normal"/>
        <w:jc w:val="both"/>
        <w:rPr/>
      </w:pPr>
      <w:r>
        <w:rPr>
          <w:rFonts w:cs="Arial" w:ascii="Arial" w:hAnsi="Arial"/>
        </w:rPr>
        <w:t>Über die im Kernlehrplan Kunst enthaltenen handlungsbezogenen Fachkompetenzen hinaus werden ästhetische Kompetenzen wie Empathie und Imagination, Selbstkompetenzen wie Selbsteinschätzung, Selbstverantwortung und Ausdauer, planerische Kompetenzen beim Entwerfen, Gestalten und Entscheiden, soziale Kompetenzen beim gegenseitigen Austauschen und Beraten und sprachliche Kompetenzen beim Verbalisieren gefördert und ausgebau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In diesem Unterrichtsvorhaben werden exemplarisch eine Reihe diagnostischer Instrumente aufgeführt:</w:t>
      </w:r>
    </w:p>
    <w:p>
      <w:pPr>
        <w:pStyle w:val="Normal"/>
        <w:jc w:val="both"/>
        <w:rPr>
          <w:rFonts w:ascii="Arial" w:hAnsi="Arial" w:cs="Arial"/>
        </w:rPr>
      </w:pPr>
      <w:r>
        <w:rPr>
          <w:rFonts w:cs="Arial" w:ascii="Arial" w:hAnsi="Arial"/>
        </w:rPr>
      </w:r>
    </w:p>
    <w:p>
      <w:pPr>
        <w:pStyle w:val="Normal"/>
        <w:numPr>
          <w:ilvl w:val="0"/>
          <w:numId w:val="1"/>
        </w:numPr>
        <w:ind w:left="284" w:hanging="284"/>
        <w:jc w:val="both"/>
        <w:rPr>
          <w:rFonts w:ascii="Arial" w:hAnsi="Arial" w:cs="Arial"/>
        </w:rPr>
      </w:pPr>
      <w:r>
        <w:rPr>
          <w:rFonts w:cs="Arial" w:ascii="Arial" w:hAnsi="Arial"/>
        </w:rPr>
        <w:t>eine Eingangsdiagnose zur Erfassung der vorhandenen zeichnerischen Fähigkeiten und zur Feststellung des Lernfortschritts nach dem Vergleich mit dem Endprodukt,</w:t>
      </w:r>
    </w:p>
    <w:p>
      <w:pPr>
        <w:pStyle w:val="Normal"/>
        <w:numPr>
          <w:ilvl w:val="0"/>
          <w:numId w:val="1"/>
        </w:numPr>
        <w:ind w:left="284" w:hanging="284"/>
        <w:jc w:val="both"/>
        <w:rPr>
          <w:rFonts w:ascii="Arial" w:hAnsi="Arial" w:cs="Arial"/>
        </w:rPr>
      </w:pPr>
      <w:r>
        <w:rPr>
          <w:rFonts w:cs="Arial" w:ascii="Arial" w:hAnsi="Arial"/>
        </w:rPr>
        <w:t>diagnostische Aufgabenstellungen, um die grafischen Gestaltungsmittel schrittweise auszudifferenzieren, wobei in den einzelnen Lernaufgaben die Kriterien der Gestaltung getrennt kennengelernt und ein Bewusstsein dafür sukzessiv aufgebaut wird,</w:t>
      </w:r>
    </w:p>
    <w:p>
      <w:pPr>
        <w:pStyle w:val="Normal"/>
        <w:numPr>
          <w:ilvl w:val="0"/>
          <w:numId w:val="1"/>
        </w:numPr>
        <w:ind w:left="284" w:hanging="284"/>
        <w:jc w:val="both"/>
        <w:rPr>
          <w:rFonts w:ascii="Arial" w:hAnsi="Arial" w:cs="Arial"/>
        </w:rPr>
      </w:pPr>
      <w:r>
        <w:rPr>
          <w:rFonts w:cs="Arial" w:ascii="Arial" w:hAnsi="Arial"/>
        </w:rPr>
        <w:t>Methoden der Selbstüberprüfung und Partnerüberprüfung (nach der Entwurfsphase und vor der Realisierung als freie Gestaltung, da die Gestaltungskriterien in dieser Unterrichtsphase erlernt sind),</w:t>
      </w:r>
    </w:p>
    <w:p>
      <w:pPr>
        <w:pStyle w:val="Normal"/>
        <w:numPr>
          <w:ilvl w:val="0"/>
          <w:numId w:val="1"/>
        </w:numPr>
        <w:ind w:left="284" w:hanging="284"/>
        <w:jc w:val="both"/>
        <w:rPr>
          <w:rFonts w:ascii="Arial" w:hAnsi="Arial" w:cs="Arial"/>
        </w:rPr>
      </w:pPr>
      <w:r>
        <w:rPr>
          <w:rFonts w:cs="Arial" w:ascii="Arial" w:hAnsi="Arial"/>
        </w:rPr>
        <w:t>ein Expertensystem mit Schülerinnen und Schülern als Fachberater für ausgesuchte Kriterien, nach eigenem Wunsch oder Ermutigung durch den Lehrer,</w:t>
      </w:r>
    </w:p>
    <w:p>
      <w:pPr>
        <w:pStyle w:val="Normal"/>
        <w:numPr>
          <w:ilvl w:val="0"/>
          <w:numId w:val="1"/>
        </w:numPr>
        <w:ind w:left="284" w:hanging="284"/>
        <w:jc w:val="both"/>
        <w:rPr/>
      </w:pPr>
      <w:r>
        <w:rPr>
          <w:rFonts w:cs="Arial" w:ascii="Arial" w:hAnsi="Arial"/>
        </w:rPr>
        <w:t>ein Kompetenzcheck als Selbstevaluation nach Fertigstellung der Arbeit als  Kompetenzraster.</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Fonts w:cs="Arial" w:ascii="Arial" w:hAnsi="Arial"/>
        <w:sz w:val="16"/>
        <w:szCs w:val="16"/>
      </w:rPr>
      <w:t>Lehrplannavigator NRW Kunst Jg. 6 exemplarisches Unterrichtsvorhaben Phantasietier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6D745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50:00Z</dcterms:created>
  <dc:creator>Besitzer</dc:creator>
  <dc:description/>
  <cp:keywords/>
  <dc:language>en-US</dc:language>
  <cp:lastModifiedBy>Sohnius, Axel</cp:lastModifiedBy>
  <cp:lastPrinted>2013-04-18T08:39:00Z</cp:lastPrinted>
  <dcterms:modified xsi:type="dcterms:W3CDTF">2013-04-19T09:14:00Z</dcterms:modified>
  <cp:revision>5</cp:revision>
  <dc:subject/>
  <dc:title>Didaktischer Kommentar:</dc:title>
</cp:coreProperties>
</file>