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bCs/>
        </w:rPr>
        <w:t>Deine Aufgabenstellung:</w:t>
        <w:tab/>
      </w:r>
      <w:r>
        <w:rPr/>
        <w:t>(M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ickle ein gezeichnetes Phantasietier aus Bestandteilen einzelner Tiere! Dein neues Tier, das es so in der Wirklichkeit nicht gibt, entsteht durch die Verbindung der Einzelteile deiner gewählten verschiedenen T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 dein Phantasietier, wobei du deine erworbenen Zeichenfähigkeiten unter Beweis stell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chte folgende Kriteri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Phantasietier besteht aus mindestens 3 verschiedenen Tieren deiner Wah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e gezeichneten Bestandteile sollen so genau gezeichnet sein, dass erkennbar ist, aus welchem Tier der Bestandteil komm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ähle ein für dein Tier geeignetes Format (z.B. DIN A3 oder begründet nach eigener Wahl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Tier ist in der Seitenansicht gezeichnet und füllt das gewählte Form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m Tier gibst du seine geschlossene äußere Form durch die Konturli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e wichtigen Einzelheiten der jeweiligen Tiere zeichnest du mit Binnenlinien, denn die einzelnen Tieranteile sollen eindeutig erkennbar se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e unterschiedlichen Tieroberflächen zeichnest du mit Strukturen, die aus Linien und Punkten best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ch Ballung oder Streuung von Punkten, Linien und Schraffuren erreichst du einen Hell-Dunkeleffe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rtige zur Vorbereitung deiner Entscheidungen geeignete Skizzen 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ür die Bewertung zählt auch der Aufwand deiner Zeichnung und die Vielfalt der gezeichneten Strukture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00580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6:00Z</dcterms:created>
  <dc:creator>Besitzer</dc:creator>
  <dc:description/>
  <cp:keywords/>
  <dc:language>en-US</dc:language>
  <cp:lastModifiedBy>Sohnius, Axel</cp:lastModifiedBy>
  <dcterms:modified xsi:type="dcterms:W3CDTF">2013-04-15T11:44:00Z</dcterms:modified>
  <cp:revision>4</cp:revision>
  <dc:subject/>
  <dc:title>Phantasietiere</dc:title>
</cp:coreProperties>
</file>