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Meine ersten Tierzeichnungen </w:t>
      </w:r>
      <w:r>
        <w:rPr>
          <w:b w:val="false"/>
          <w:bCs w:val="false"/>
        </w:rPr>
        <w:t>(AB1 zur Diagnose)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u hast die Geschichte von Mirko und dem Zauberstuhl gehört. Zeichne deine Ideen formatfüllend mit Bleistift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ntscheide, ob du ein zusammengesetztes Phantasietier, ein Einzeltier oder nur Teile davon zeichnen möchtest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Beachte, dass das Tier eindeutig zu erkennen sein soll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264795</wp:posOffset>
                </wp:positionV>
                <wp:extent cx="5723890" cy="5266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3890" cy="5266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Zeichenfeld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7pt;height:414.7pt;mso-wrap-distance-left:9.05pt;mso-wrap-distance-right:9.05pt;mso-wrap-distance-top:0pt;mso-wrap-distance-bottom:0pt;margin-top:20.8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Zeichenfeld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053455</wp:posOffset>
                </wp:positionH>
                <wp:positionV relativeFrom="paragraph">
                  <wp:posOffset>264795</wp:posOffset>
                </wp:positionV>
                <wp:extent cx="3552190" cy="51523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2190" cy="5152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Erfahrensfeld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chreibe auf welche Erfahrung du beim Zeichnen gemacht hast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ier einige Hilfen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ut gelungen ist mi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infach war für mich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Schwierigkeiten bereitete mi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elfen könnte mi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9.7pt;height:405.7pt;mso-wrap-distance-left:9.05pt;mso-wrap-distance-right:9.05pt;mso-wrap-distance-top:0pt;mso-wrap-distance-bottom:0pt;margin-top:20.85pt;mso-position-vertical-relative:text;margin-left:476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Erfahrensfeld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chreibe auf welche Erfahrung du beim Zeichnen gemacht hast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Hier einige Hilfen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Gut gelungen ist mi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infach war für mich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Schwierigkeiten bereitete mi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Helfen könnte mi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Lehrplannavigator NRW Kunst Jg. 6 UV Phantasietiere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sz w:val="24"/>
      <w:szCs w:val="24"/>
    </w:rPr>
  </w:style>
  <w:style w:type="character" w:styleId="FuzeileZchn">
    <w:name w:val="Fußzeile Zchn"/>
    <w:qFormat/>
    <w:rPr>
      <w:sz w:val="24"/>
      <w:szCs w:val="24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59D802C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7T09:21:00Z</dcterms:created>
  <dc:creator>Besitzer</dc:creator>
  <dc:description/>
  <cp:keywords/>
  <dc:language>en-US</dc:language>
  <cp:lastModifiedBy>Sohnius, Axel</cp:lastModifiedBy>
  <dcterms:modified xsi:type="dcterms:W3CDTF">2013-04-15T11:39:00Z</dcterms:modified>
  <cp:revision>4</cp:revision>
  <dc:subject/>
  <dc:title>Meine ersten Tierzeichnungen</dc:title>
</cp:coreProperties>
</file>