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 w:val="false"/>
          <w:b w:val="false"/>
          <w:bCs w:val="false"/>
        </w:rPr>
      </w:pPr>
      <w:r>
        <w:rPr>
          <w:b/>
          <w:bCs/>
        </w:rPr>
        <w:t>Hinweise_Rechenaufgaben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Auf einem Rechenblatt sind sechs Aufgabenstellungen vorgegeben. Die ersten beiden Aufgaben sind als Muster teilweise bereits gelöst.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Die Schülerinnen und Schüler erkennen, dass auf einem Tabellenblatt vorgegebene, erfasste und berechnete Daten vorkommen.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Sie ergänzen Aufgabe 1.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Sie analysieren die Lösungen zu Aufgabe 2 und berechnen entsprechend in den Aufgaben 3 bis 6.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Es ist wichtig darauf zu achten, dass nicht nur (mit dem Taschrechner) berechnete Werte eingetragen werden, sondern dass die Schülerinnen und Schüler - wann immer möglich - Formeln zur Berechnung verwenden.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Insbesondere zur Tabelle aus Aufgabe 6 gibt es mehrere sinnvolle Möglichkeiten zur Berechnung mit Formeln.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Das Tabellenblatt Loesung_Rechenaufgaben zeigt eine mögliche Lösun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de-DE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08:37:55Z</dcterms:created>
  <dc:creator/>
  <dc:description/>
  <dc:language>en-US</dc:language>
  <cp:lastModifiedBy/>
  <cp:revision>0</cp:revision>
  <dc:subject/>
  <dc:title/>
</cp:coreProperties>
</file>