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object w:dxaOrig="9046" w:dyaOrig="67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-9pt;width:297pt;height:190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20900617" r:id="rId2"/>
        </w:object>
      </w:r>
      <w:r>
        <w:rPr/>
        <w:t>So erstellst du eine Präsentationsgrafik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) Lege eine Tabelle an.</w:t>
      </w:r>
    </w:p>
    <w:p>
      <w:pPr>
        <w:pStyle w:val="Normal"/>
        <w:rPr>
          <w:sz w:val="28"/>
        </w:rPr>
      </w:pPr>
      <w:r>
        <w:rPr/>
        <w:t xml:space="preserve">                        </w:t>
      </w:r>
      <w:r>
        <w:rPr/>
        <w:t>Beispiel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2) Markiere die Werte, die grafisch dargestellt werden sollen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58420</wp:posOffset>
            </wp:positionV>
            <wp:extent cx="2286000" cy="152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16383" r="70133" b="57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eispiel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3) Wähle Einfügen - Diagramm oder klick auf das Diagramm Icon. Wähle in dem Fenster, das sich öffnet, den gewünschten Diagrammtyp aus und bestätige mit  weiter &gt;&gt;.</w:t>
      </w:r>
    </w:p>
    <w:p>
      <w:pPr>
        <w:pStyle w:val="Normal"/>
        <w:rPr/>
      </w:pPr>
      <w:r>
        <w:rPr/>
        <w:t>Beispiel: Säul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Lege fest, wo sich die Daten und wo sich die Beschriftung befinden. Bestätige mit wei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Hier kannst du die Datenreihe weiter bearbeiten. Wenn die Datenreihe so in Ordnung ist, bestätige mit wei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Jedes Diagramm sollte gut beschriftet werden. Es bekommt eine aussagekräftige Überschrift, eventuell einen Untertitel. Die Achsen werden beschriftet, eventuell können weitere Texte und Beschriftungen hinzugefügt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Durch rechten Doppelklick auf ein Element des Diagramms öffnet sich jeweils ein Kontextmenü, in dem weitere Einstellungen vorgenommen werden könne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00100</wp:posOffset>
            </wp:positionH>
            <wp:positionV relativeFrom="paragraph">
              <wp:posOffset>65405</wp:posOffset>
            </wp:positionV>
            <wp:extent cx="4000500" cy="2291715"/>
            <wp:effectExtent l="0" t="0" r="0" b="0"/>
            <wp:wrapTight wrapText="bothSides">
              <wp:wrapPolygon edited="0">
                <wp:start x="10641" y="9019"/>
                <wp:lineTo x="10641" y="7501"/>
                <wp:lineTo x="8614" y="7501"/>
                <wp:lineTo x="8614" y="9019"/>
                <wp:lineTo x="10641" y="9019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9965" t="22436" r="24279" b="349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291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Beispiel: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29:00Z</dcterms:created>
  <dc:creator>schmidt</dc:creator>
  <dc:description/>
  <dc:language>en-US</dc:language>
  <cp:lastModifiedBy>schmidt</cp:lastModifiedBy>
  <dcterms:modified xsi:type="dcterms:W3CDTF">2016-03-17T10:29:00Z</dcterms:modified>
  <cp:revision>2</cp:revision>
  <dc:subject/>
  <dc:title>So erstellst du eine Präsentationsgrafik</dc:title>
</cp:coreProperties>
</file>