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1241"/>
        <w:gridCol w:w="810"/>
        <w:gridCol w:w="1276"/>
        <w:gridCol w:w="1134"/>
        <w:gridCol w:w="709"/>
        <w:gridCol w:w="1417"/>
        <w:gridCol w:w="1418"/>
        <w:gridCol w:w="890"/>
      </w:tblGrid>
      <w:tr>
        <w:trPr>
          <w:tblHeader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Vornam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Nach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Geburts</w:t>
              <w:softHyphen/>
              <w:t>jah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Instru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Band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St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CDTit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LiedTitel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Länge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ai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kto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un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r Blindda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hrei nach Lieb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2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emm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am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hlagze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kto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un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r Blindda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hrei nach Lieb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2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o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itar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kto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un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r Blindda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hrei nach Lieb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2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aby don't you hurt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2:4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aby dont you hurt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2:4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aby don't you hurt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2:4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Feels so good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3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Feels so good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3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Feels so good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3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It's O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1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It's O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1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It's O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1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ove doesn't have to hur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ove doesn't have to hur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ove doesn't have to hur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ove won't wai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ove won't wai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ove won't wai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aybe I'm r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3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aybe I'm r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3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aybe I'm r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3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o one loves you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o one loves you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o one loves you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 ho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 ho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 ho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fter the touc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5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fter the touc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5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fter the touc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5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last goodby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0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last goodby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0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last goodby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0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moment you leave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moment you leave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moment you leave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tide is hig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tide is hig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tide is hig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way that you ar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1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way that you ar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1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way that you ar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1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Walking on the wate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Walking on the wate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Walking on the wate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Whole agai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0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Whole agai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0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Whole agai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0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lizz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sau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Fo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eco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I.O.I.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7:1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Joh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te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romp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Fo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eco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I.O.I.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7:1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on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Cram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axof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Fo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eco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I.O.I.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7:1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avid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yrn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ey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od Joh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a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veryd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3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Joh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o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od Joh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a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veryd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3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ichi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alamanc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itar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od Joh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a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veryd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3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ib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izi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chlagze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od Joh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a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veryd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3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dalber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tman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üder und Schweste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eme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ot Tempta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00:06: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Giorgi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Garell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üder und Schweste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eme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ot Tempta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6: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il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umm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üder und Schweste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eme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ot Tempta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00:06: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Rit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Cesar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üder und Schweste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eme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ot Tempta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6: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hanno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alom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üder und Schweste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eme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ot Tempta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6: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ria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tzoch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rian Kotzoch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eine Leist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uperm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4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ar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Cart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itar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est o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mo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5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ell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isho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itar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est o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mo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5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chell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arn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est o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mo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5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n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urm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ea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th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ai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urch Nacht und Flu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7: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il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ol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ea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th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ountai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urch Nacht und Flu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7: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b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ill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hlagze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ulus Gard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Consci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ying From You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00:02:5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Brad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Corad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Gitar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ulus Gard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Consci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ying From You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2:5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hipp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ennet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ulus Gard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Consci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ying From You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2:5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icke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o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urntab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ulus Gard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Consci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ying From You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2:5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ik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mit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ey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ulus Gard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Consci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ying From You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2:5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hi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Full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ulus Gard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Consci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ying From You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2:5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mppu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Vourine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ar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ightm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th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bove the Clou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w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3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Jukk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evalaine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ightm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th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bove the Clou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aw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00:04:3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Marc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Hietal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itar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ightm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th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bove the Clou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w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3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ouma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olopaine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chlagze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ightm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th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bove the Clou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w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3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ra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urune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ightm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th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bove the Clou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w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3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Jud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nz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Devi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ell out of 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ow...U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4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Joan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Dombrowsk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Devi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ell out of 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w...U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4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at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ill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evi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ell out of 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ow...U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4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lex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Mart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Devi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ell out of 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Now...U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00:03:4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Vaness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Pisar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Devi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ell out of 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ow...U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4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Jud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Gonz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Devi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When the Devils ri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ayl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Joan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ombrowsk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Devi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When the Devils ri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ayl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at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ill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evi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When the Devils ri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ayl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lex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art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Devi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When the Devils ri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dayl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00:04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Vaness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Pisar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Devi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When the Devils ri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ayl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artmu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gler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A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as Verges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raues Haa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5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g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eide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itar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A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as Verges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raues Haa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5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o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rawfor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hlagze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A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as Verges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raues Haa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5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oland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le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A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as Verges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raues Haa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5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ud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Butta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Gitar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PA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as Verges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raues Haa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5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v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alutk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ary&amp;Spi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pa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ake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Jac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idalg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ary&amp;Spi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pa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ake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rcu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feiff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hlagze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ary&amp;Spi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pa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ake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ete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rank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ary&amp;Spi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pa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ake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ev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aff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itar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ary&amp;Spi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pa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ake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00:04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Ti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Luka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Gitar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ary&amp;Spi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pa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ake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rya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cCarth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astlif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owntown Bo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on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0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Fran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Feath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astlif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owntown Bo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on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0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atric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add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astlif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owntown Bo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on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0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da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pp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astlif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owntown Bo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on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0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heil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orst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astlif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owntown Bo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on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0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8:00Z</dcterms:created>
  <dc:creator>Frey, Heidrich</dc:creator>
  <dc:description/>
  <dc:language>en-US</dc:language>
  <cp:lastModifiedBy>Anne Berendes</cp:lastModifiedBy>
  <cp:lastPrinted>2014-11-16T18:37:00Z</cp:lastPrinted>
  <dcterms:modified xsi:type="dcterms:W3CDTF">2014-11-16T17:38:00Z</dcterms:modified>
  <cp:revision>2</cp:revision>
  <dc:subject/>
  <dc:title>Musikgruppen redundant</dc:title>
</cp:coreProperties>
</file>